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</w:rPr>
          <w:t>Сколько продлится реконструкция городской бани по улице Болдина в Гродно?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дненская правда № 126 от 27.10.2010</w:t>
      </w:r>
    </w:p>
    <w:p>
      <w:pPr>
        <w:pStyle w:val="Normal"/>
        <w:rPr/>
      </w:pPr>
      <w:r>
        <w:rPr/>
        <w:t>Сергей ГАВРИЦК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276600" cy="2179320"/>
            <wp:effectExtent l="0" t="0" r="0" b="0"/>
            <wp:wrapSquare wrapText="bothSides"/>
            <wp:docPr id="1" name="db1fc12edbae45b5c45f9813f45a0f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b1fc12edbae45b5c45f9813f45a0f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Сколько продлится реконструкция городской бани по улице Болдина в Гродно?</w:t>
      </w:r>
      <w:r>
        <w:rPr/>
        <w:br/>
        <w:t xml:space="preserve">«ГП» сообщала, что обновленную баню с современнейшим оборудованием любители пара получат лишь через 30 месяцев, в году, эдак, 2012. </w:t>
        <w:br/>
        <w:br/>
        <w:t xml:space="preserve">Тут же появились резонные вопросы, а почему так долго?! Дело-то хорошее, но затягивать с ремонтом бани никак нельзя. Гродно и так едва ли не самый незапаренный город – на более чем триста тысяч населения всего лишь две бани. Достаточно ли их? </w:t>
        <w:br/>
        <w:br/>
        <w:t xml:space="preserve">Руководство области обеспокоено темпами реконструкции главной городской парной. Уверены, ускорить темпы можно и нужно. </w:t>
        <w:br/>
        <w:br/>
        <w:t>Фасадные работы, после которых внешний вид здания преобразится, обещают закончить уже в декабре. А что же с красотой внутренней? Тут, как оказалось, проблем целый воз. Разбирать который обещают на самом высшем уровне. А злые языки тут же поддали «парку», что и проекта реконструкции еще нет совсем.</w:t>
        <w:br/>
        <w:br/>
        <w:t xml:space="preserve">В самой бане состояние дел комментировать отказались. Мол, все идет своим чередом, а глобальные вопросы решаются где-то наверху. Верхом оказалось ГУКПП «Гродноводоканал», ставшее собственником банного участка города лишь в июне этого года. </w:t>
        <w:br/>
        <w:br/>
        <w:t>– Ну как мы можем затягивать реконструкцию?! «Водоканал» заинтересован в скорейшем введении в строй обновленного объекта, – пояснил Игорь Юзвяк, исполняющий обязанности директора ГУКПП «Гродноводоканал».</w:t>
        <w:br/>
        <w:br/>
        <w:t xml:space="preserve">Другое дело, что собственник бани попал в замкнутый круг. Минский «Белжилпроект» действительно до сих пор не сдал проект: мол, договаривались на ноябрь, значит, получите. Ранее планировалось приостановить на время реконструкции работу бани. Но, учитывая пожелания любителей попариться, решили перестраивать все по частям. Каждый желающий сможет париться и во время реконструкции, а вот проектировщики обижаются – они «запарились» вносить изменения в проект… И о сроках, стоимости работ можно будет говорить лишь после сдачи непосредственно проекта. </w:t>
        <w:br/>
        <w:br/>
        <w:t xml:space="preserve">Тогда-то возникнут сложности другого рода – ускоренные работы потребуют и дополнительных финансовых вливаний, и качественного отношения к работе со стороны тех же строителей. </w:t>
        <w:br/>
        <w:br/>
        <w:t>Впрочем, все проблемы, наверняка, решаемы, стоит лишь всем заинтересованным сторонам направить свои усилия в одно русло. Конструктивный подход куда эффективней, чем банальное перекладывание с больной головы на здоровую и поиск виноватых…</w:t>
        <w:br/>
        <w:br/>
        <w:t>Может, стоит поддать парку в работу?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dnonews.by/ru/0/5282/news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19:00Z</dcterms:created>
  <dc:creator>ИВЦ</dc:creator>
  <dc:description/>
  <cp:keywords/>
  <dc:language>en-US</dc:language>
  <cp:lastModifiedBy>ИВЦ</cp:lastModifiedBy>
  <dcterms:modified xsi:type="dcterms:W3CDTF">2010-11-08T13:22:00Z</dcterms:modified>
  <cp:revision>1</cp:revision>
  <dc:subject/>
  <dc:title>Сколько продлится реконструкция городской бани по улице Болдина в Гродно</dc:title>
</cp:coreProperties>
</file>