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</w:rPr>
          <w:t>Когда в Гродно откроется баня на Болдина?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родненская правда от 24.05.11</w:t>
      </w:r>
    </w:p>
    <w:p>
      <w:pPr>
        <w:pStyle w:val="Normal"/>
        <w:rPr/>
      </w:pPr>
      <w:r>
        <w:rPr/>
        <w:t>Надежда СВЕТЛАЯ</w:t>
      </w:r>
    </w:p>
    <w:p>
      <w:pPr>
        <w:pStyle w:val="Normal"/>
        <w:rPr/>
      </w:pPr>
      <w:r>
        <w:rPr/>
        <w:tab/>
        <w:t xml:space="preserve">    </w:t>
      </w:r>
    </w:p>
    <w:p>
      <w:pPr>
        <w:pStyle w:val="Normal"/>
        <w:rPr/>
      </w:pPr>
      <w:r>
        <w:rPr/>
        <w:t>Никто даже и не ожидал, что в самые кратчайшие сроки будет реконструирована баня по улице Болдина. Вокруг ее строительства ходило много слухов и толков.  Одни говорили, дескать, эта баня будет только для богатых, так как цены станут невообразимые. Другие утверждали, что продали баню частной фирме и будет там фитнес с восточными танцами на фоне бассейна. А большинство  уже почти свыклось с большими очередями, которые выстраивались к бане по улице Титова. Но уже назначен день открытия – 3 июня, в праздник города Гр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, кто проходил мимо стройки, удивленно смотрели на чудо, которое вырисовывалось прямо на глазах – вазоны для цветов, фонтан. А бело-голубая краска фасада создает иллюзию отдыха на берегу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ГУКПП «Гродноводоканал»  Геннадий Шутти не шутя, а вполне серьезно  заявил корреспонденту, что такой баней может гордиться и столица, и заграница. Он успевал отвечать на наши вопросы и давать распоряжения. Вот привезли новую мебель – показывает, куда ее сгружать. Приехал специалист по установке ванн для гидромассажа, и он вместе со Святославом Карпинским, директором ГУКПП «Гродноводоканал», рассматривают предложенные вариа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кипит, все бурлит на стройке, причем организованно и ритм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м, что читатель извелся вопросами: что нас ждет в новой сверкающей бане? Какие цены? Какие услу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надий Шутти рас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Изменилось все. Площадь  парилки увеличилась почти на 40%. В ней установлены деревянные полки из ольхи. </w:t>
      </w:r>
    </w:p>
    <w:p>
      <w:pPr>
        <w:pStyle w:val="Normal"/>
        <w:rPr/>
      </w:pPr>
      <w:r>
        <w:rPr/>
        <w:drawing>
          <wp:inline distT="0" distB="0" distL="0" distR="0">
            <wp:extent cx="3771900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общем отделении вместо двух маленьких бассейнов остался только один бассейн с холодной во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отделении с большим бассейном вдоль стен установлены устройства для массажа тела. Есть там и труба, из которой вода под большим напором промассажирует вашу спину. Ау, остеохондрозники! Не забудьте, эта процедура для вас. В комнаты отдыха завезли мебель  ярко-желтого цвета.</w:t>
      </w:r>
    </w:p>
    <w:p>
      <w:pPr>
        <w:pStyle w:val="Normal"/>
        <w:rPr/>
      </w:pPr>
      <w:r>
        <w:rPr/>
        <w:drawing>
          <wp:inline distT="0" distB="0" distL="0" distR="0">
            <wp:extent cx="3886200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 удовольствием Геннадий Шутти показал нам все банные уголки. Видно, что эти последние деньки дались ему нелегко. Но финиш близ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ва цена на банные услуг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е отделение – 6000 рублей за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деление с большим бассейном – около 10 000 рублей. Это ориентировочная сто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конечно же, нельзя не выразить слова благодарности в адрес губернатора Семена Шапиро  и мэра Гродно Бориса Козелкова за профессиональное патронирование стро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ие бани, несомненно,  событие, особенно, когда она открывается в праздник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мы, парильщики, очень просим руководство бани оставить прежний режим работы: с 7 утра в субботу и воскрес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ря говорят: кто парится – в этот день не старится. Древние греки и римляне все важнейшие вопросы решали в термах (банях). Ведь после баньки  и голова совсем по-другому работает. Не верите? Попробуйте!</w:t>
      </w:r>
    </w:p>
    <w:p>
      <w:pPr>
        <w:pStyle w:val="Normal"/>
        <w:rPr/>
      </w:pPr>
      <w:r>
        <w:rPr/>
        <w:drawing>
          <wp:inline distT="0" distB="0" distL="0" distR="0">
            <wp:extent cx="3886200" cy="259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чередь в баню по ул. Т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dnonews.by/ru/0/7617/news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52:00Z</dcterms:created>
  <dc:creator>ИВЦ</dc:creator>
  <dc:description/>
  <cp:keywords/>
  <dc:language>en-US</dc:language>
  <cp:lastModifiedBy>ИВЦ</cp:lastModifiedBy>
  <dcterms:modified xsi:type="dcterms:W3CDTF">2011-05-30T12:58:00Z</dcterms:modified>
  <cp:revision>1</cp:revision>
  <dc:subject/>
  <dc:title>Когда в Гродно откроется баня на Болдина</dc:title>
</cp:coreProperties>
</file>