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75"/>
        <w:gridCol w:w="840"/>
        <w:gridCol w:w="240"/>
      </w:tblGrid>
      <w:tr>
        <w:trPr/>
        <w:tc>
          <w:tcPr>
            <w:tcW w:w="8275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Баня на Болдина. Есть хорошая новость для парильщиков</w:t>
              </w:r>
            </w:hyperlink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08.11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   </w:t>
            </w:r>
          </w:p>
        </w:tc>
      </w:tr>
    </w:tbl>
    <w:p>
      <w:pPr>
        <w:pStyle w:val="Normal"/>
        <w:spacing w:before="0" w:after="240"/>
        <w:rPr/>
      </w:pPr>
      <w:r>
        <w:rPr>
          <w:color w:val="0000FF"/>
        </w:rPr>
        <w:drawing>
          <wp:inline distT="0" distB="0" distL="0" distR="0">
            <wp:extent cx="3276600" cy="21812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Банная головоломка... К счастью, она завершается. Есть хорошая новость для парильщиков.</w:t>
      </w:r>
      <w:r>
        <w:rPr/>
        <w:br/>
        <w:br/>
        <w:t>А вообще, в последнее время про баню все и говорят. Плохое, хорошее, выдуманное и подкрепленное фактами.</w:t>
        <w:br/>
        <w:br/>
        <w:t xml:space="preserve">Действительно, у всех свежи в памяти яркие впечатляющие моменты открытия бани. Цветы. Символичный ключ. Благодарность строителям. Баня получилась на славу. Современная. Красивая. Со множеством залов, где можно отдохнуть, принять водные процедуры и т.д. </w:t>
        <w:br/>
        <w:br/>
        <w:t>Но, к сожалению, для бани главное не это. Для бани главное – пар. И опытные парильщики после первых посещений взгрустнули. И стали строчить жалобы. Но в Книге предложений и замечаний жалоб и благодарностей поровну.</w:t>
        <w:br/>
        <w:br/>
        <w:t>Для того чтобы развеять все толки и слухи, мы встретились с компетентным человеком – директором ГУКПП «</w:t>
      </w:r>
      <w:r>
        <w:rPr>
          <w:b/>
          <w:bCs/>
        </w:rPr>
        <w:t>Гродноводоканал</w:t>
      </w:r>
      <w:r>
        <w:rPr/>
        <w:t>» Святославом Карпинским.</w:t>
        <w:br/>
        <w:br/>
        <w:t>– Святослав Здиславович, по интересу горожан к бане на Болдина, по количеству разговоров про нее впору подумать, что это какой-то космический объект, не менее...</w:t>
        <w:br/>
        <w:br/>
        <w:t>– Да, баня городу  была нужна. Именно такая, какую мы построили. Но поймите нас правильно: работы велись в очень быстром темпе. Когда началась обкатка отдельных участков и деталей, к сожалению, выявились недостатки. Сейчас тоже не все отлажено, идет процесс доведения бани до стандартов. На прошлой неделе в отделениях без бассейна были расширены дверцы, через которые пар попадает на раскаленные камни. Стали более упругими струи в душевых кабинах.</w:t>
        <w:br/>
        <w:br/>
        <w:t>На этой неделе приезжают специалисты из Бреста и будут переделывать горелки в парилках. Так что зря говорят некоторые: дескать, сидят и ничего не делают. Работа ведется.</w:t>
        <w:br/>
        <w:br/>
      </w:r>
      <w:r>
        <w:rPr>
          <w:b/>
          <w:bCs/>
        </w:rPr>
        <w:t>– Святослав Здиславович, людям очень нравится большой бассейн, и особенно водяные пушки, которые корректируют фигуру. Месяц бассейн закрыт. Почему?</w:t>
      </w:r>
      <w:r>
        <w:rPr/>
        <w:br/>
        <w:br/>
        <w:t>– При эксплуатации образовалась трещина. Она сейчас заделана. Но просыхать должна месяц. Если все будет хорошо, то к концу этой недели бассейн заработает.</w:t>
        <w:br/>
        <w:br/>
        <w:t>Объективности ради скажем, что легко общаться и находить общий язык с постоянными посетителями бани. Они, во-первых, знают правила для посетителей бани и соблюдают их. Более того, они заинтересованы, чтобы эти правила, и особенно санитарно-гигиенический режим, строго соблюдались. Во-вторых,  эти посетители с пониманием относятся к возникающим трудностям и проблемным ситуациям. Поэтому они в доброжелательной форме высказывают свои предложения и замечания, как улучшить качество и уровень банного обслуживания.</w:t>
        <w:br/>
        <w:br/>
      </w:r>
      <w:r>
        <w:rPr>
          <w:b/>
          <w:bCs/>
        </w:rPr>
        <w:t>– Суббота. 7 часов утра. Предвкушаю удовольствие от общения с опытными парильщицами и приятелями. Только снимаю с себя одежду и слышу крик: «Не раздевайся – везде видеокамеры». И точно. Смотрю объявление: «Ведется видеонаблюдение». Неужели такое возможно?</w:t>
      </w:r>
      <w:r>
        <w:rPr/>
        <w:br/>
        <w:br/>
        <w:t>Святослав Карпинский отвечает:</w:t>
        <w:br/>
        <w:br/>
        <w:t>– Видеокамер нет в раздевалках, парилках, помывочных отделениях – то есть там, где  видеонаблюдение неприемлемо. Жаль, что  на некоторых сайтах, не разобравшись, в чем дело, начали смаковать очередную сплетню.</w:t>
        <w:br/>
        <w:br/>
        <w:t>Иногда можно наблюдать ситуации, когда отдельные посетители, вечно обиженные и всем недовольные, не успев переступить порог бани, ищут повод для конфликта. К сожалению, таких в последнее время появилось немало, и их можно видеть не только в бане, но и в автобусе, троллейбусе, магазине, поликлинике.</w:t>
        <w:br/>
        <w:br/>
        <w:t>Следует отметить, что работники бани достойно выходят из подобных ситуаций – об этом говорят многочисленные благодарности, оставленные посетителями в Книге предложений и замечаний. Это вселяет оптимизм в работников бани и помогает им разрешать возникающие трудности и проблемы.</w:t>
        <w:br/>
        <w:br/>
        <w:t>Хорошо, что баня заработала. Нужна она всем нам. Плохо только, что период обкатки несколько затянулся. Хотя есть уверенность, что эта баня будет одной из лучших. В заключение хочется сказать: люди, давайте мыться дружно.</w:t>
        <w:br/>
        <w:br/>
        <w:br/>
      </w:r>
    </w:p>
    <w:p>
      <w:pPr>
        <w:pStyle w:val="Normal"/>
        <w:rPr/>
      </w:pPr>
      <w:r>
        <w:rPr/>
        <w:t>Надежда СОКО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dnonews.by/ru/0/8591/news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grodnonews.by/uploads/8591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59:00Z</dcterms:created>
  <dc:creator>ИВЦ</dc:creator>
  <dc:description/>
  <cp:keywords/>
  <dc:language>en-US</dc:language>
  <cp:lastModifiedBy>ИВЦ</cp:lastModifiedBy>
  <dcterms:modified xsi:type="dcterms:W3CDTF">2011-08-17T05:59:00Z</dcterms:modified>
  <cp:revision>1</cp:revision>
  <dc:subject/>
  <dc:title>Баня на Болдина</dc:title>
</cp:coreProperties>
</file>