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</w:rPr>
          <w:t>Улица Домбровского в Гродно «лишится» более тридцати деревьев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дненская правда 05.11.2010 г.</w:t>
      </w:r>
    </w:p>
    <w:p>
      <w:pPr>
        <w:pStyle w:val="Normal"/>
        <w:rPr/>
      </w:pPr>
      <w:r>
        <w:rPr/>
        <w:t>Сергей ГАВРИЦКИ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276600" cy="2188845"/>
            <wp:effectExtent l="0" t="0" r="0" b="0"/>
            <wp:wrapSquare wrapText="bothSides"/>
            <wp:docPr id="1" name="5125d173918d97eda11d33ff689ae6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125d173918d97eda11d33ff689ae6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лица Домбровского «лишится» более тридцати деревьев.</w:t>
      </w:r>
      <w:r>
        <w:rPr/>
        <w:br/>
        <w:t xml:space="preserve">Инициатором выступило ГУКПП «Гродноводоканал», специалисты которого утверждают, что незаконно высаженные деревья и кустарники могут вскоре оставить жителей многоэтажек без воды и канализации. </w:t>
        <w:br/>
        <w:br/>
        <w:t xml:space="preserve">– Капитальный ремонт сети канализации в районе 27-го и 45-го домов по улице Домбровского назрел давно, – отметил Игорь Юзвяк, главный инженер ГУКПП «Гродноводоканал». – Однако при обследовании трассы обнаружили, что на ней растет более трех десятков плодовых деревьев. </w:t>
        <w:br/>
        <w:br/>
        <w:t>Откуда они там взялись, пояснить никто не смог. Мол, росли тут всю жизнь. Скорее всего, много лет назад кто-то решил озеленить двор, не проверив, что находится под землей. Деревья же, как поясняют специалисты, могли  ускорить процесс разрушения труб. Если травинка легко пробивает асфальт, то и корень дерева вполне мог пробить стыки старых труб.</w:t>
        <w:br/>
        <w:br/>
        <w:t xml:space="preserve">– Сколько раз приходится сталкиваться с незаконно высаженными деревьями на наших коммуникациях, а ведь снос каждого из них требует соблюдения формальностей, бумажной волокиты, ведет к удорожанию работ, – рассказал Игорь Юзвяк. </w:t>
        <w:br/>
        <w:br/>
        <w:t xml:space="preserve">Причем, как отмечают в «Водоканале», при любых работах там стараются максимально корректно относиться к деревьям и кустарникам, без лишней надобности их не сносят. </w:t>
        <w:br/>
        <w:br/>
        <w:t xml:space="preserve">А вот если на трассе окажется старый гараж, беседка или качели – а их устанавливают, порой не согласовывая ни с кем, – хозяева свои сооружения могут в целости не обнаружи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dnonews.by/ru/0/5382/news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9:00Z</dcterms:created>
  <dc:creator>ИВЦ</dc:creator>
  <dc:description/>
  <cp:keywords/>
  <dc:language>en-US</dc:language>
  <cp:lastModifiedBy>ИВЦ</cp:lastModifiedBy>
  <dcterms:modified xsi:type="dcterms:W3CDTF">2010-11-08T07:41:00Z</dcterms:modified>
  <cp:revision>1</cp:revision>
  <dc:subject/>
  <dc:title>Улица Домбровского в Гродно «лишится» более тридцати деревьев</dc:title>
</cp:coreProperties>
</file>